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57781463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97744570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50765918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1544498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200483779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39492115"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66450791"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818526032"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